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210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другог ребаланса Буџета Републике Српске за 2018. годину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0. дец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другог ребаланса Буџета Републике Српске за 2018. годину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Ћорић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Радовић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енко Вићановић, замјеник предсједника, Илија Таминџија,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другог ребаланса Буџет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ветлана Радов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другог ребаланса Буџета разматра на Трећој посебн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Закона о извршењу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0. дец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ама Закона о извршењу Буџета Републике Српске за 2018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Ћорић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Радовић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енко Вићановић, замјеник предсједника, Илија Таминџија,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ветлана Радов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Трећој посебн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Програма економских реформи Републике Српске за период 2019 - 2021. године - 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0. дец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Програма економских реформи Републике Српске за период 2019 - 2021. године - 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Ћорић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Радовић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енко Вићановић, замјеник предсједника, Илија Таминџија,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Програма поднио је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алибор Томаш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Програма разматра на Трећој посебн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Буџета Републике Српске за 2019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0. дец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Буџета Републике Српске за 2019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Ћорић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Радовић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енко Вићановић, замјеник предсједника, Илија Таминџија,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Буџет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ветлана Радов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Буџета разматра на Трећој посебн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вршењу Буџета Републике Српске за 2019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0. дец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вршењу Буџета Републике Српске за 2019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Ћорић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Радовић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енко Вићановић, замјеник предсједника, Илија Таминџија,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ветлана Радов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Трећој посебн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4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9-03-04T10:34:00Z</dcterms:modified>
  <cp:revision>2</cp:revision>
  <dc:subject/>
  <dc:title>Датум, 10</dc:title>
</cp:coreProperties>
</file>